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GRILLE D’EVALUATION D’UN SITE WE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DENTIFICATION DU SIT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6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u site (titr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se WE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hème du si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YSE DU SIT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95"/>
        <w:gridCol w:w="720"/>
        <w:gridCol w:w="460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Question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aire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identification du site est-elle facile (thème, concepteur)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e-t-il un cadre en-tête (en haut des pages)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e-t-il un cadre sommaire (à gauche des pages)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affichage s’adapte-t-il bien automatiquement à votre écran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site est-il clair, facile à lire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rcule-on facilement dans le site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e-t-il un plan ou index du site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ement des pages est-il rapide ? Si non, pourquoi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-a-t-il des couleurs dominan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 oui, lesquelles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-a-t-il un E-Mail pour pouvoir contacter ? Si oui, lequel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site est-il multilingue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s langues sont utilisées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e-il des liens vers des sites extérieurs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e-t-il des liens invalides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site propose-t-il des téléchargements ? Si oui, lesquels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ut-on savoir si le site est souvent visité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-a-t-il une date globale de mise à jour du site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-a-t-il une date de mise à jour sur chaque page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quand remonte la dernière mise à jour 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ENU DU SIT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ste des rubriques propos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hotos intéressa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tions intéressan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xtes intéress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tres éléments à signa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0TE DU S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50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 à 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Qualité globale du si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impression généra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Qualité esthéti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obriété, légèreté, clarté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</w:rPr>
              <w:t>Ergonomie du site</w:t>
            </w:r>
            <w:r>
              <w:rPr>
                <w:b/>
                <w:bCs/>
                <w:u w:val="none"/>
              </w:rPr>
              <w:t xml:space="preserve">  (facilité de circulation entre les rubriqu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Qualité rédactionnel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ise en page, orthographe, sty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Qualité informationnelle</w:t>
            </w:r>
            <w:r>
              <w:rPr>
                <w:b/>
                <w:bCs/>
                <w:u w:val="none"/>
              </w:rPr>
              <w:t xml:space="preserve">   (intérêt, pertinence, validité des informati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7"/>
        <w:gridCol w:w="1677"/>
        <w:gridCol w:w="1677"/>
        <w:gridCol w:w="1677"/>
        <w:gridCol w:w="16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gnific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ès bie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z bie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, bo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 terri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l, minab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Grille d’évaluation d’un site WE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14:00Z</dcterms:created>
  <dc:creator>HERVET Jean-Pierre</dc:creator>
  <dc:description/>
  <dc:language>en-US</dc:language>
  <cp:lastModifiedBy>HJP</cp:lastModifiedBy>
  <dcterms:modified xsi:type="dcterms:W3CDTF">2004-01-04T16:08:00Z</dcterms:modified>
  <cp:revision>5</cp:revision>
  <dc:subject>Projet IGC SITE</dc:subject>
  <dc:title>Grille d'évaluation d'un site WEB</dc:title>
</cp:coreProperties>
</file>