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9"/>
        <w:rPr/>
      </w:pPr>
      <w:r>
        <w:rPr/>
        <w:t>MODE  D’EMPLOI  FrontPage 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2400</wp:posOffset>
                </wp:positionH>
                <wp:positionV relativeFrom="paragraph">
                  <wp:posOffset>36830</wp:posOffset>
                </wp:positionV>
                <wp:extent cx="3056890" cy="999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REATION D’UN TABLEA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quer à l’endroit où vous voulez le tablea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nu </w:t>
                            </w:r>
                            <w:r>
                              <w:rPr>
                                <w:b/>
                                <w:bCs/>
                              </w:rPr>
                              <w:t>Tableau / Insérer / Tableau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isir le nombre de lignes et de colonn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78.7pt;mso-wrap-distance-left:9.05pt;mso-wrap-distance-right:9.05pt;mso-wrap-distance-top:0pt;mso-wrap-distance-bottom:0pt;margin-top:2.9pt;mso-position-vertical-relative:text;margin-left:11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REATION D’UN TABLEA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quer à l’endroit où vous voulez le tablea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nu </w:t>
                      </w:r>
                      <w:r>
                        <w:rPr>
                          <w:b/>
                          <w:bCs/>
                        </w:rPr>
                        <w:t>Tableau / Insérer / Tableau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isir le nombre de lignes et de colonn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29845</wp:posOffset>
                </wp:positionV>
                <wp:extent cx="2980690" cy="308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8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ABLEAU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PRIETES DU TABLEA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électionner le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ableau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Menu </w:t>
                            </w:r>
                            <w:r>
                              <w:rPr>
                                <w:b/>
                                <w:bCs/>
                              </w:rPr>
                              <w:t>Tableau / Propriétés du tableau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bdr w:val="single" w:sz="4" w:space="0" w:color="000000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bdr w:val="single" w:sz="4" w:space="0" w:color="00000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bdr w:val="single" w:sz="4" w:space="0" w:color="000000"/>
                              </w:rPr>
                              <w:t>FENETRE « Propriétés du tableau 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AI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s « </w:t>
                            </w:r>
                            <w:r>
                              <w:rPr>
                                <w:b/>
                                <w:bCs/>
                              </w:rPr>
                              <w:t>Taille minimale 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jours cocher « Spécifier la larg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cher « En pourcentage 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tre « 100 » (100 %) si le tableau doit occuper toute la largeur de l’écr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tableau occupera ainsi toute la largeur, quelle que soit la définition de l’écr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3.2pt;mso-wrap-distance-left:9.05pt;mso-wrap-distance-right:9.05pt;mso-wrap-distance-top:0pt;mso-wrap-distance-bottom:0pt;margin-top:2.35pt;mso-position-vertical-relative:text;margin-left: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TABLEAU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PROPRIETES DU TABLEA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électionner le </w:t>
                      </w:r>
                      <w:r>
                        <w:rPr>
                          <w:b/>
                          <w:bCs/>
                          <w:u w:val="single"/>
                        </w:rPr>
                        <w:t>tableau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 xml:space="preserve">Menu </w:t>
                      </w:r>
                      <w:r>
                        <w:rPr>
                          <w:b/>
                          <w:bCs/>
                        </w:rPr>
                        <w:t>Tableau / Propriétés du tableau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bdr w:val="single" w:sz="4" w:space="0" w:color="000000"/>
                        </w:rPr>
                        <w:t></w:t>
                      </w:r>
                      <w:r>
                        <w:rPr>
                          <w:b/>
                          <w:bCs/>
                          <w:bdr w:val="single" w:sz="4" w:space="0" w:color="00000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bdr w:val="single" w:sz="4" w:space="0" w:color="000000"/>
                        </w:rPr>
                        <w:t>FENETRE « Propriétés du tableau 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AI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ns « </w:t>
                      </w:r>
                      <w:r>
                        <w:rPr>
                          <w:b/>
                          <w:bCs/>
                        </w:rPr>
                        <w:t>Taille minimale 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ujours cocher « Spécifier la larg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cher « En pourcentage 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ttre « 100 » (100 %) si le tableau doit occuper toute la largeur de l’écr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tableau occupera ainsi toute la largeur, quelle que soit la définition de l’écr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00</wp:posOffset>
                </wp:positionH>
                <wp:positionV relativeFrom="paragraph">
                  <wp:posOffset>29845</wp:posOffset>
                </wp:positionV>
                <wp:extent cx="3133090" cy="4657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65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TABLEAU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PRIETE D’UNE CELLUL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Sé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lectionner la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ellul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ou la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lon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nu </w:t>
                            </w:r>
                            <w:r>
                              <w:rPr>
                                <w:b/>
                                <w:bCs/>
                              </w:rPr>
                              <w:t>Tableau / Propriétés de la cellule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dr w:val="single" w:sz="4" w:space="0" w:color="000000"/>
                              </w:rPr>
                              <w:t>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  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FENETRE « Propriétés de la cellule 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AI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s « </w:t>
                            </w:r>
                            <w:r>
                              <w:rPr>
                                <w:b/>
                                <w:bCs/>
                              </w:rPr>
                              <w:t>Taille minimale</w:t>
                            </w:r>
                            <w:r>
                              <w:rPr/>
                              <w:t> 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jours cocher « Spécifier la largeur 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Cocher « En pourcentage 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tre la valeur choisie. Le total des cellules de la ligne doit faire 100.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ULEUR DU FO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s « </w:t>
                            </w:r>
                            <w:r>
                              <w:rPr>
                                <w:b/>
                                <w:bCs/>
                              </w:rPr>
                              <w:t>Arrière-plan personnalisé</w:t>
                            </w:r>
                            <w:r>
                              <w:rPr/>
                              <w:t> 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« Couleur d’arrière-plan 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quer sir la flèche du menu déroul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quer sir la couleur désirée.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ISPOS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s « </w:t>
                            </w:r>
                            <w:r>
                              <w:rPr>
                                <w:b/>
                                <w:bCs/>
                              </w:rPr>
                              <w:t>Disposition</w:t>
                            </w:r>
                            <w:r>
                              <w:rPr/>
                              <w:t> 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« Alignement horizontal » (Par défaut, Gauche, Droite, Centré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« Alignement vertical » (Par défaut, Haut, Milieu, Ligne de base, Bas)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66.7pt;mso-wrap-distance-left:9.05pt;mso-wrap-distance-right:9.05pt;mso-wrap-distance-top:0pt;mso-wrap-distance-bottom:0pt;margin-top:2.35pt;mso-position-vertical-relative:text;margin-left:250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TABLEAU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PROPRIETE D’UNE CELLUL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Sé</w:t>
                      </w:r>
                      <w:r>
                        <w:rPr>
                          <w:b/>
                          <w:bCs/>
                        </w:rPr>
                        <w:t xml:space="preserve">lectionner la </w:t>
                      </w:r>
                      <w:r>
                        <w:rPr>
                          <w:b/>
                          <w:bCs/>
                          <w:u w:val="single"/>
                        </w:rPr>
                        <w:t>cellule</w:t>
                      </w:r>
                      <w:r>
                        <w:rPr>
                          <w:b/>
                          <w:bCs/>
                        </w:rPr>
                        <w:t xml:space="preserve"> ou la </w:t>
                      </w:r>
                      <w:r>
                        <w:rPr>
                          <w:b/>
                          <w:bCs/>
                          <w:u w:val="single"/>
                        </w:rPr>
                        <w:t>colon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nu </w:t>
                      </w:r>
                      <w:r>
                        <w:rPr>
                          <w:b/>
                          <w:bCs/>
                        </w:rPr>
                        <w:t>Tableau / Propriétés de la cellule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dr w:val="single" w:sz="4" w:space="0" w:color="000000"/>
                        </w:rPr>
                        <w:t></w:t>
                      </w:r>
                      <w:r>
                        <w:rPr>
                          <w:bdr w:val="single" w:sz="4" w:space="0" w:color="000000"/>
                        </w:rPr>
                        <w:t xml:space="preserve">   </w:t>
                      </w:r>
                      <w:r>
                        <w:rPr>
                          <w:bdr w:val="single" w:sz="4" w:space="0" w:color="000000"/>
                        </w:rPr>
                        <w:t>FENETRE « Propriétés de la cellule 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AI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ns « </w:t>
                      </w:r>
                      <w:r>
                        <w:rPr>
                          <w:b/>
                          <w:bCs/>
                        </w:rPr>
                        <w:t>Taille minimale</w:t>
                      </w:r>
                      <w:r>
                        <w:rPr/>
                        <w:t> 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ujours cocher « Spécifier la largeur »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Cocher « En pourcentage 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ttre la valeur choisie. Le total des cellules de la ligne doit faire 100.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OULEUR DU FO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ns « </w:t>
                      </w:r>
                      <w:r>
                        <w:rPr>
                          <w:b/>
                          <w:bCs/>
                        </w:rPr>
                        <w:t>Arrière-plan personnalisé</w:t>
                      </w:r>
                      <w:r>
                        <w:rPr/>
                        <w:t> »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 xml:space="preserve">« Couleur d’arrière-plan 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quer sir la flèche du menu déroul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quer sir la couleur désirée.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DISPOS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ns « </w:t>
                      </w:r>
                      <w:r>
                        <w:rPr>
                          <w:b/>
                          <w:bCs/>
                        </w:rPr>
                        <w:t>Disposition</w:t>
                      </w:r>
                      <w:r>
                        <w:rPr/>
                        <w:t> 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« Alignement horizontal » (Par défaut, Gauche, Droite, Centré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« Alignement vertical » (Par défaut, Haut, Milieu, Ligne de base, Bas)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34290</wp:posOffset>
                </wp:positionV>
                <wp:extent cx="2904490" cy="15328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SERTION D’UNE IM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 format gif ou jp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nu </w:t>
                            </w:r>
                            <w:r>
                              <w:rPr>
                                <w:b/>
                                <w:bCs/>
                              </w:rPr>
                              <w:t>Insertion / Image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arcourir</w:t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536"/>
                                <w:tab w:val="clear" w:pos="9072"/>
                                <w:tab w:val="left" w:pos="204" w:leader="none"/>
                              </w:tabs>
                              <w:autoSpaceDE w:val="false"/>
                              <w:spacing w:lineRule="exact" w:line="243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hoisir l’image vou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imensionner l’image à la raille voulue en utilisant la poignée du bas à droi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20.7pt;mso-wrap-distance-left:9.05pt;mso-wrap-distance-right:9.05pt;mso-wrap-distance-top:0pt;mso-wrap-distance-bottom:0pt;margin-top:2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SERTION D’UNE IM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u format gif ou jp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nu </w:t>
                      </w:r>
                      <w:r>
                        <w:rPr>
                          <w:b/>
                          <w:bCs/>
                        </w:rPr>
                        <w:t>Insertion / Image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</w:t>
                      </w:r>
                      <w:r>
                        <w:rPr/>
                        <w:t xml:space="preserve"> </w:t>
                      </w:r>
                      <w:r>
                        <w:rPr/>
                        <w:t>Parcourir</w:t>
                      </w:r>
                    </w:p>
                    <w:p>
                      <w:pPr>
                        <w:pStyle w:val="Header"/>
                        <w:widowControl w:val="false"/>
                        <w:tabs>
                          <w:tab w:val="clear" w:pos="4536"/>
                          <w:tab w:val="clear" w:pos="9072"/>
                          <w:tab w:val="left" w:pos="204" w:leader="none"/>
                        </w:tabs>
                        <w:autoSpaceDE w:val="false"/>
                        <w:spacing w:lineRule="exact" w:line="243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</w:t>
                      </w:r>
                      <w:r>
                        <w:rPr/>
                        <w:t xml:space="preserve"> </w:t>
                      </w:r>
                      <w:r>
                        <w:rPr/>
                        <w:t>Choisir l’image voul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dimensionner l’image à la raille voulue en utilisant la poignée du bas à droi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200</wp:posOffset>
                </wp:positionH>
                <wp:positionV relativeFrom="paragraph">
                  <wp:posOffset>34290</wp:posOffset>
                </wp:positionV>
                <wp:extent cx="3056890" cy="1492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49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INSERTION D’UN FOND DE P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/>
                              <w:t>Ciic droit sur la p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ropriété de la p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rrière-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cher Image d’arrière-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arcourir</w:t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536"/>
                                <w:tab w:val="clear" w:pos="9072"/>
                                <w:tab w:val="left" w:pos="204" w:leader="none"/>
                              </w:tabs>
                              <w:autoSpaceDE w:val="false"/>
                              <w:spacing w:lineRule="exact" w:line="243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hoisir l’image voulu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117.5pt;mso-wrap-distance-left:9.05pt;mso-wrap-distance-right:9.05pt;mso-wrap-distance-top:0pt;mso-wrap-distance-bottom:0pt;margin-top:2.7pt;mso-position-vertical-relative:text;margin-left:256pt;mso-position-horizontal-relative:text">
                <v:textbox>
                  <w:txbxContent>
                    <w:p>
                      <w:pPr>
                        <w:pStyle w:val="Heading4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INSERTION D’UN FOND DE PAG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/>
                        <w:t>Ciic droit sur la pag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</w:t>
                      </w:r>
                      <w:r>
                        <w:rPr/>
                        <w:t xml:space="preserve"> </w:t>
                      </w:r>
                      <w:r>
                        <w:rPr/>
                        <w:t>Propriété de la pag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</w:t>
                      </w:r>
                      <w:r>
                        <w:rPr/>
                        <w:t xml:space="preserve"> </w:t>
                      </w:r>
                      <w:r>
                        <w:rPr/>
                        <w:t>Arrière-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</w:t>
                      </w:r>
                      <w:r>
                        <w:rPr/>
                        <w:t xml:space="preserve"> </w:t>
                      </w:r>
                      <w:r>
                        <w:rPr/>
                        <w:t>Cocher Image d’arrière-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</w:t>
                      </w:r>
                      <w:r>
                        <w:rPr/>
                        <w:t xml:space="preserve"> </w:t>
                      </w:r>
                      <w:r>
                        <w:rPr/>
                        <w:t>Parcourir</w:t>
                      </w:r>
                    </w:p>
                    <w:p>
                      <w:pPr>
                        <w:pStyle w:val="Header"/>
                        <w:widowControl w:val="false"/>
                        <w:tabs>
                          <w:tab w:val="clear" w:pos="4536"/>
                          <w:tab w:val="clear" w:pos="9072"/>
                          <w:tab w:val="left" w:pos="204" w:leader="none"/>
                        </w:tabs>
                        <w:autoSpaceDE w:val="false"/>
                        <w:spacing w:lineRule="exact" w:line="243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</w:t>
                      </w:r>
                      <w:r>
                        <w:rPr/>
                        <w:t xml:space="preserve"> </w:t>
                      </w:r>
                      <w:r>
                        <w:rPr/>
                        <w:t>Choisir l’image voulu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3437890" cy="82994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29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METTRE UN LIEN HYPERTEX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47" w:leader="none"/>
                              </w:tabs>
                              <w:autoSpaceDE w:val="false"/>
                              <w:ind w:left="447" w:hanging="447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Lien-vers une page du s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rPr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536"/>
                                <w:tab w:val="clear" w:pos="9072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/>
                              <w:t>Sélectionner le tex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/>
                              <w:t xml:space="preserve">Menu  </w:t>
                            </w:r>
                            <w:r>
                              <w:rPr>
                                <w:b/>
                                <w:bCs/>
                              </w:rPr>
                              <w:t>Insertion - Lien Hvpertexte</w:t>
                            </w:r>
                            <w:r>
                              <w:rPr/>
                              <w:t xml:space="preserve"> (ou icône)</w:t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536"/>
                                <w:tab w:val="clear" w:pos="9072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/>
                              <w:t>Lier à la page voulue.</w:t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536"/>
                                <w:tab w:val="clear" w:pos="9072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/>
                              <w:t>OK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37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ien vers un signet dans une page du s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08" w:leader="none"/>
                              </w:tabs>
                              <w:autoSpaceDE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536"/>
                                <w:tab w:val="clear" w:pos="9072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/>
                              <w:t>Sélectionner le tex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/>
                              <w:t xml:space="preserve">Menu  </w:t>
                            </w:r>
                            <w:r>
                              <w:rPr>
                                <w:b/>
                                <w:bCs/>
                              </w:rPr>
                              <w:t>Insertion - Lien Hvpertexte</w:t>
                            </w:r>
                            <w:r>
                              <w:rPr/>
                              <w:t xml:space="preserve"> (ou icôn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82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Pointer sur la page voulu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59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ption Signet </w:t>
                            </w:r>
                            <w:r>
                              <w:rPr>
                                <w:i/>
                              </w:rPr>
                              <w:t xml:space="preserve">&gt; </w:t>
                            </w:r>
                            <w:r>
                              <w:rPr>
                                <w:b/>
                              </w:rPr>
                              <w:t>sélectionner le signet voulu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autoSpaceDE w:val="false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O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4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a syntaxe pour ajouter une indication de signet après le nom de la page est simple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mpage#</w:t>
                            </w:r>
                            <w:r>
                              <w:rPr>
                                <w:b/>
                                <w:sz w:val="20"/>
                              </w:rPr>
                              <w:t>nomdusignet</w:t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536"/>
                                <w:tab w:val="clear" w:pos="9072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exact" w:line="238"/>
                              <w:rPr/>
                            </w:pPr>
                            <w:r>
                              <w:rPr/>
                              <w:t>Lien vers un fichier non HT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08" w:leader="none"/>
                              </w:tabs>
                              <w:autoSpaceDE w:val="false"/>
                              <w:spacing w:lineRule="exact" w:line="238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/>
                              <w:t>Au lieu de taper le nom de fichier .HTM de la page. il suffit de :</w:t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536"/>
                                <w:tab w:val="clear" w:pos="9072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/>
                              <w:t>taper le nom de fichier proposé au téléchargement (fichiers WORD (doc) ou EXCEL (xls) ou PDF (pdf) ou autre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 le visiteur possède le logiciel capable de lire le fichier, le navigateur lancera automatiquement le logiciel : WORD pour les fichiers DOC. Acrobat Reader pour les fichiers PDF, etc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es fichiers sont plus volumineux et donc plus long à affiche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96" w:leader="none"/>
                              </w:tabs>
                              <w:autoSpaceDE w:val="false"/>
                              <w:spacing w:lineRule="exact" w:line="238"/>
                              <w:ind w:left="396" w:hanging="396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exact" w:line="238"/>
                              <w:rPr/>
                            </w:pPr>
                            <w:r>
                              <w:rPr/>
                              <w:t>Lien vers une image de taille norma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08" w:leader="none"/>
                              </w:tabs>
                              <w:autoSpaceDE w:val="false"/>
                              <w:spacing w:lineRule="exact" w:line="238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/>
                              <w:t>Les images sont les éléments les pins longs à charger. On peut donc présenter des images réduites, mais permettre au visiteur de consulter l’image en taille normal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/>
                              <w:t>Dans Insérer un lien hypertexte. au lieu de taper le nom de fichier .htm de la page. il suffit de taper le nom de fichier de l’image (gif ou jpg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Le retour se fera par le bouton page précédente du navigateur. sinon il faut faire une autre page. y inclure l’image en en taille normale et y inclure un lien pour revenir à la page précéden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96" w:leader="none"/>
                              </w:tabs>
                              <w:autoSpaceDE w:val="false"/>
                              <w:spacing w:lineRule="exact" w:line="238"/>
                              <w:ind w:left="396" w:hanging="396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en vers une page d’un autre s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96" w:leader="none"/>
                              </w:tabs>
                              <w:autoSpaceDE w:val="false"/>
                              <w:spacing w:lineRule="exact" w:line="238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ns Insérer un lien hypertexte, au lieu de taper le nom de fichier local (sur le disque) de la page. il suffit de taper I’URL de la page 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>http://nomdomaine/nompag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53.5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Heading7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jc w:val="center"/>
                        <w:rPr/>
                      </w:pPr>
                      <w:r>
                        <w:rPr/>
                        <w:t>METTRE UN LIEN HYPERTEXT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47" w:leader="none"/>
                        </w:tabs>
                        <w:autoSpaceDE w:val="false"/>
                        <w:ind w:left="447" w:hanging="447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Lien-vers une page du sit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rPr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Header"/>
                        <w:widowControl w:val="false"/>
                        <w:tabs>
                          <w:tab w:val="clear" w:pos="4536"/>
                          <w:tab w:val="clear" w:pos="9072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/>
                        <w:t>Sélectionner le texte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/>
                        <w:t xml:space="preserve">Menu  </w:t>
                      </w:r>
                      <w:r>
                        <w:rPr>
                          <w:b/>
                          <w:bCs/>
                        </w:rPr>
                        <w:t>Insertion - Lien Hvpertexte</w:t>
                      </w:r>
                      <w:r>
                        <w:rPr/>
                        <w:t xml:space="preserve"> (ou icône)</w:t>
                      </w:r>
                    </w:p>
                    <w:p>
                      <w:pPr>
                        <w:pStyle w:val="Header"/>
                        <w:widowControl w:val="false"/>
                        <w:tabs>
                          <w:tab w:val="clear" w:pos="4536"/>
                          <w:tab w:val="clear" w:pos="9072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/>
                        <w:t>Lier à la page voulue.</w:t>
                      </w:r>
                    </w:p>
                    <w:p>
                      <w:pPr>
                        <w:pStyle w:val="Header"/>
                        <w:widowControl w:val="false"/>
                        <w:tabs>
                          <w:tab w:val="clear" w:pos="4536"/>
                          <w:tab w:val="clear" w:pos="9072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/>
                        <w:t>OK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37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ien vers un signet dans une page du sit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08" w:leader="none"/>
                        </w:tabs>
                        <w:autoSpaceDE w:val="false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Header"/>
                        <w:widowControl w:val="false"/>
                        <w:tabs>
                          <w:tab w:val="clear" w:pos="4536"/>
                          <w:tab w:val="clear" w:pos="9072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/>
                        <w:t>Sélectionner le texte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/>
                        <w:t xml:space="preserve">Menu  </w:t>
                      </w:r>
                      <w:r>
                        <w:rPr>
                          <w:b/>
                          <w:bCs/>
                        </w:rPr>
                        <w:t>Insertion - Lien Hvpertexte</w:t>
                      </w:r>
                      <w:r>
                        <w:rPr/>
                        <w:t xml:space="preserve"> (ou icône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82" w:leader="none"/>
                        </w:tabs>
                        <w:autoSpaceDE w:val="false"/>
                        <w:rPr/>
                      </w:pPr>
                      <w:r>
                        <w:rPr/>
                        <w:t>Pointer sur la page voulu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59" w:leader="none"/>
                        </w:tabs>
                        <w:autoSpaceDE w:val="false"/>
                        <w:rPr/>
                      </w:pPr>
                      <w:r>
                        <w:rPr>
                          <w:b/>
                        </w:rPr>
                        <w:t xml:space="preserve">Option Signet </w:t>
                      </w:r>
                      <w:r>
                        <w:rPr>
                          <w:i/>
                        </w:rPr>
                        <w:t xml:space="preserve">&gt; </w:t>
                      </w:r>
                      <w:r>
                        <w:rPr>
                          <w:b/>
                        </w:rPr>
                        <w:t>sélectionner le signet voulu</w:t>
                      </w:r>
                    </w:p>
                    <w:p>
                      <w:pPr>
                        <w:pStyle w:val="Heading7"/>
                        <w:widowControl w:val="false"/>
                        <w:autoSpaceDE w:val="false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O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4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La syntaxe pour ajouter une indication de signet après le nom de la page est simple </w:t>
                      </w:r>
                      <w:r>
                        <w:rPr>
                          <w:b/>
                          <w:bCs/>
                          <w:sz w:val="20"/>
                        </w:rPr>
                        <w:t>nompage#</w:t>
                      </w:r>
                      <w:r>
                        <w:rPr>
                          <w:b/>
                          <w:sz w:val="20"/>
                        </w:rPr>
                        <w:t>nomdusignet</w:t>
                      </w:r>
                    </w:p>
                    <w:p>
                      <w:pPr>
                        <w:pStyle w:val="Header"/>
                        <w:widowControl w:val="false"/>
                        <w:tabs>
                          <w:tab w:val="clear" w:pos="4536"/>
                          <w:tab w:val="clear" w:pos="9072"/>
                          <w:tab w:val="left" w:pos="204" w:leader="none"/>
                        </w:tabs>
                        <w:autoSpaceDE w:val="false"/>
                        <w:spacing w:lineRule="exact" w:line="23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1"/>
                        <w:spacing w:lineRule="exact" w:line="238"/>
                        <w:rPr/>
                      </w:pPr>
                      <w:r>
                        <w:rPr/>
                        <w:t>Lien vers un fichier non HTML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08" w:leader="none"/>
                        </w:tabs>
                        <w:autoSpaceDE w:val="false"/>
                        <w:spacing w:lineRule="exact" w:line="238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/>
                        <w:t>Au lieu de taper le nom de fichier .HTM de la page. il suffit de :</w:t>
                      </w:r>
                    </w:p>
                    <w:p>
                      <w:pPr>
                        <w:pStyle w:val="Header"/>
                        <w:widowControl w:val="false"/>
                        <w:tabs>
                          <w:tab w:val="clear" w:pos="4536"/>
                          <w:tab w:val="clear" w:pos="9072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/>
                        <w:t>taper le nom de fichier proposé au téléchargement (fichiers WORD (doc) ou EXCEL (xls) ou PDF (pdf) ou autre)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 le visiteur possède le logiciel capable de lire le fichier, le navigateur lancera automatiquement le logiciel : WORD pour les fichiers DOC. Acrobat Reader pour les fichiers PDF, etc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sz w:val="20"/>
                        </w:rPr>
                        <w:t>Ces fichiers sont plus volumineux et donc plus long à afficher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96" w:leader="none"/>
                        </w:tabs>
                        <w:autoSpaceDE w:val="false"/>
                        <w:spacing w:lineRule="exact" w:line="238"/>
                        <w:ind w:left="396" w:hanging="396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Heading1"/>
                        <w:spacing w:lineRule="exact" w:line="238"/>
                        <w:rPr/>
                      </w:pPr>
                      <w:r>
                        <w:rPr/>
                        <w:t>Lien vers une image de taille normal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08" w:leader="none"/>
                        </w:tabs>
                        <w:autoSpaceDE w:val="false"/>
                        <w:spacing w:lineRule="exact" w:line="238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/>
                        <w:t>Les images sont les éléments les pins longs à charger. On peut donc présenter des images réduites, mais permettre au visiteur de consulter l’image en taille normale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/>
                        <w:t>Dans Insérer un lien hypertexte. au lieu de taper le nom de fichier .htm de la page. il suffit de taper le nom de fichier de l’image (gif ou jpg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8"/>
                        <w:rPr>
                          <w:u w:val="single"/>
                        </w:rPr>
                      </w:pPr>
                      <w:r>
                        <w:rPr/>
                        <w:t>Le retour se fera par le bouton page précédente du navigateur. sinon il faut faire une autre page. y inclure l’image en en taille normale et y inclure un lien pour revenir à la page précédent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8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96" w:leader="none"/>
                        </w:tabs>
                        <w:autoSpaceDE w:val="false"/>
                        <w:spacing w:lineRule="exact" w:line="238"/>
                        <w:ind w:left="396" w:hanging="396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</w:t>
                      </w:r>
                      <w:r>
                        <w:rPr>
                          <w:b/>
                          <w:bCs/>
                          <w:u w:val="single"/>
                        </w:rPr>
                        <w:t>ien vers une page d’un autre sit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96" w:leader="none"/>
                        </w:tabs>
                        <w:autoSpaceDE w:val="false"/>
                        <w:spacing w:lineRule="exact" w:line="238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Corpsdetexte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ns Insérer un lien hypertexte, au lieu de taper le nom de fichier local (sur le disque) de la page. il suffit de taper I’URL de la page 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8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Cs/>
                        </w:rPr>
                        <w:t>http://nomdomaine/nompag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163195</wp:posOffset>
                </wp:positionV>
                <wp:extent cx="2637790" cy="2866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EATION D’UN SIG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R UNE P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47" w:leader="none"/>
                              </w:tabs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>
                                <w:sz w:val="20"/>
                              </w:rPr>
                            </w:pPr>
                            <w:r>
                              <w:rPr/>
                              <w:t>Les signets sont des repères, des marques dans une page que l’on peut atteindre directement grâce à un lien hypertexte.</w:t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536"/>
                                <w:tab w:val="clear" w:pos="9072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70"/>
                              </w:tabs>
                              <w:rPr/>
                            </w:pPr>
                            <w:r>
                              <w:rPr/>
                              <w:t>Sélectionner le titre sur lequel vous voulez placer le signe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5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Edition Sign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>Donner un nom au signet (évoquant le titre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 xml:space="preserve">Il est conseillé de se limiter à 8 caractères sans lettres accentué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5.7pt;mso-wrap-distance-left:9.05pt;mso-wrap-distance-right:9.05pt;mso-wrap-distance-top:0pt;mso-wrap-distance-bottom:0pt;margin-top:12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EATION D’UN SIG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R UNE PAG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47" w:leader="none"/>
                        </w:tabs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8"/>
                        <w:rPr>
                          <w:sz w:val="20"/>
                        </w:rPr>
                      </w:pPr>
                      <w:r>
                        <w:rPr/>
                        <w:t>Les signets sont des repères, des marques dans une page que l’on peut atteindre directement grâce à un lien hypertexte.</w:t>
                      </w:r>
                    </w:p>
                    <w:p>
                      <w:pPr>
                        <w:pStyle w:val="Header"/>
                        <w:widowControl w:val="false"/>
                        <w:tabs>
                          <w:tab w:val="clear" w:pos="4536"/>
                          <w:tab w:val="clear" w:pos="9072"/>
                          <w:tab w:val="left" w:pos="204" w:leader="none"/>
                        </w:tabs>
                        <w:autoSpaceDE w:val="false"/>
                        <w:spacing w:lineRule="exact" w:line="23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tabs>
                          <w:tab w:val="clear" w:pos="170"/>
                        </w:tabs>
                        <w:rPr/>
                      </w:pPr>
                      <w:r>
                        <w:rPr/>
                        <w:t>Sélectionner le titre sur lequel vous voulez placer le signe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53" w:leader="none"/>
                        </w:tabs>
                        <w:autoSpaceDE w:val="false"/>
                        <w:rPr/>
                      </w:pPr>
                      <w:r>
                        <w:rPr/>
                        <w:t>Edition Signe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/>
                        <w:t>Donner un nom au signet (évoquant le titre)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70" w:leader="none"/>
                        </w:tabs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70" w:leader="none"/>
                        </w:tabs>
                        <w:autoSpaceDE w:val="false"/>
                        <w:rPr/>
                      </w:pPr>
                      <w:r>
                        <w:rPr/>
                        <w:t xml:space="preserve">Il est conseillé de se limiter à 8 caractères sans lettres accentuées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80010</wp:posOffset>
                </wp:positionV>
                <wp:extent cx="2637790" cy="36131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61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CREATION D’UNE ZONE REACTIV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ANS UNE IMA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/>
                              <w:t>L’utilisateur en cliquant sur certaines zones de l’image doit accéder directement à des pages précises.</w:t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536"/>
                                <w:tab w:val="clear" w:pos="9072"/>
                                <w:tab w:val="left" w:pos="204" w:leader="none"/>
                              </w:tabs>
                              <w:autoSpaceDE w:val="false"/>
                              <w:spacing w:lineRule="exact" w:line="23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360" w:hanging="360"/>
                              <w:rPr/>
                            </w:pPr>
                            <w:r>
                              <w:rPr/>
                              <w:t>Cliquer une seule fois sur l’imag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360" w:hanging="360"/>
                              <w:rPr/>
                            </w:pPr>
                            <w:r>
                              <w:rPr/>
                              <w:t>Dans la boîte à outils Images qui apparaît en bas d’écran. Cliquer sur l’icône rond, ou rectangle ou polygone suivant votre besoin.</w:t>
                            </w:r>
                          </w:p>
                          <w:p>
                            <w:pPr>
                              <w:pStyle w:val="Retraitcorpsdetexte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Tracer la forme autour de la partie d’image désiré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70" w:leader="none"/>
                                <w:tab w:val="left" w:pos="360" w:leader="none"/>
                              </w:tabs>
                              <w:autoSpaceDE w:val="false"/>
                              <w:spacing w:lineRule="exact" w:line="243"/>
                              <w:ind w:left="360" w:hanging="360"/>
                              <w:rPr/>
                            </w:pPr>
                            <w:r>
                              <w:rPr/>
                              <w:t>Faire un lien vers la page voulu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B : si vous utilisez la forme réactive polygonale, il faut bien boucler celle-c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84.5pt;mso-wrap-distance-left:9.05pt;mso-wrap-distance-right:9.05pt;mso-wrap-distance-top:0pt;mso-wrap-distance-bottom:0pt;margin-top:6.3pt;mso-position-vertical-relative:text;margin-left:287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CREATION D’UNE ZONE REACTIVE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ANS UNE IMA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/>
                        <w:t>L’utilisateur en cliquant sur certaines zones de l’image doit accéder directement à des pages précises.</w:t>
                      </w:r>
                    </w:p>
                    <w:p>
                      <w:pPr>
                        <w:pStyle w:val="Header"/>
                        <w:widowControl w:val="false"/>
                        <w:tabs>
                          <w:tab w:val="clear" w:pos="4536"/>
                          <w:tab w:val="clear" w:pos="9072"/>
                          <w:tab w:val="left" w:pos="204" w:leader="none"/>
                        </w:tabs>
                        <w:autoSpaceDE w:val="false"/>
                        <w:spacing w:lineRule="exact" w:line="23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ind w:left="360" w:hanging="360"/>
                        <w:rPr/>
                      </w:pPr>
                      <w:r>
                        <w:rPr/>
                        <w:t>Cliquer une seule fois sur l’imag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ind w:left="360" w:hanging="360"/>
                        <w:rPr/>
                      </w:pPr>
                      <w:r>
                        <w:rPr/>
                        <w:t>Dans la boîte à outils Images qui apparaît en bas d’écran. Cliquer sur l’icône rond, ou rectangle ou polygone suivant votre besoin.</w:t>
                      </w:r>
                    </w:p>
                    <w:p>
                      <w:pPr>
                        <w:pStyle w:val="Retraitcorpsdetexte2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Tracer la forme autour de la partie d’image désiré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70" w:leader="none"/>
                          <w:tab w:val="left" w:pos="360" w:leader="none"/>
                        </w:tabs>
                        <w:autoSpaceDE w:val="false"/>
                        <w:spacing w:lineRule="exact" w:line="243"/>
                        <w:ind w:left="360" w:hanging="360"/>
                        <w:rPr/>
                      </w:pPr>
                      <w:r>
                        <w:rPr/>
                        <w:t>Faire un lien vers la page voulu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B : si vous utilisez la forme réactive polygonale, il faut bien boucler celle-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10102" w:leader="none"/>
        </w:tabs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ERVET</w:t>
      <w:tab/>
      <w:t>Mode d’emploi FrontPage 2000 (1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08" w:leader="none"/>
      </w:tabs>
      <w:autoSpaceDE w:val="false"/>
      <w:outlineLvl w:val="0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bdr w:val="single" w:sz="4" w:space="0" w:color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bCs/>
      <w:sz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70" w:leader="none"/>
      </w:tabs>
      <w:autoSpaceDE w:val="false"/>
      <w:spacing w:lineRule="exact" w:line="243"/>
      <w:ind w:left="170" w:hanging="1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exact" w:line="238"/>
      <w:jc w:val="center"/>
    </w:pPr>
    <w:rPr>
      <w:sz w:val="20"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ind w:left="-18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5:40:00Z</dcterms:created>
  <dc:creator>HERVET Jean-Pierre</dc:creator>
  <dc:description/>
  <dc:language>en-US</dc:language>
  <cp:lastModifiedBy>HJP</cp:lastModifiedBy>
  <dcterms:modified xsi:type="dcterms:W3CDTF">2004-01-21T13:55:00Z</dcterms:modified>
  <cp:revision>9</cp:revision>
  <dc:subject>Projet IGC SITE</dc:subject>
  <dc:title>MODE D'EMPLOI FrontPage (1)</dc:title>
</cp:coreProperties>
</file>